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Heading1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ol o předání dokladů potřebných pro provozování vodního díla – vodovodu (bez ČS a ATS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color w:val="00B0F0"/>
          <w:sz w:val="22"/>
          <w:szCs w:val="22"/>
          <w:lang w:eastAsia="en-US"/>
        </w:rPr>
        <w:t xml:space="preserve">územní rozhodnutí s razítkem nabytím právní moci – kopie </w:t>
      </w:r>
      <w:r>
        <w:rPr>
          <w:rFonts w:cs="Arial" w:ascii="Arial" w:hAnsi="Arial"/>
          <w:color w:val="00B0F0"/>
          <w:sz w:val="22"/>
          <w:szCs w:val="22"/>
        </w:rPr>
        <w:t>(doloží objednatel – město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color w:val="00B0F0"/>
          <w:sz w:val="22"/>
          <w:szCs w:val="22"/>
          <w:lang w:eastAsia="en-US"/>
        </w:rPr>
        <w:t xml:space="preserve">stavební povolení s razítkem nabytím právní moci – kopie </w:t>
      </w:r>
      <w:r>
        <w:rPr>
          <w:rFonts w:cs="Arial" w:ascii="Arial" w:hAnsi="Arial"/>
          <w:color w:val="00B0F0"/>
          <w:sz w:val="22"/>
          <w:szCs w:val="22"/>
        </w:rPr>
        <w:t>(doloží objednatel – město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projektová dokumentace opravená dle skutečného provedení stavby v jednom vyhotovení – originá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zaměření stavby v tištěné a digitální formě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protokol o směrovém vytýčení vodiče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smlouva o dílo se zhotovitelem předmětného zařízení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color w:val="00B0F0"/>
          <w:sz w:val="22"/>
          <w:szCs w:val="22"/>
          <w:lang w:eastAsia="en-US"/>
        </w:rPr>
        <w:t xml:space="preserve">pověření provozovatele na zajišťování odstraňování závad v záruční době díla u jejího zhotovitele – (formulář přiložen v příloze - vyplní zhotovitel, </w:t>
      </w:r>
      <w:r>
        <w:rPr>
          <w:rFonts w:cs="Arial" w:ascii="Arial" w:hAnsi="Arial"/>
          <w:color w:val="00B0F0"/>
          <w:sz w:val="22"/>
          <w:szCs w:val="22"/>
        </w:rPr>
        <w:t>doloží objednatel – město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doklad o převzetí stavby mezi zhotovitelem a investorem stavby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technická specifikace veškerých osazených armatur (uzávěry, hydranty, napojení a uzávěry domovních přípojek, zákopové soupravy) – výrobce, dimenze a typové označení – (tabulky přiloženy v příloze – vyplní zhotovitel + doplní podpis a razítko na každém listě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výsledky tlakových zkoušek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bakteriologický rozbor vody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color w:val="00B0F0"/>
          <w:sz w:val="22"/>
          <w:szCs w:val="22"/>
          <w:lang w:eastAsia="en-US"/>
        </w:rPr>
        <w:t xml:space="preserve">kolaudační rozhodnutí/souhlas (až po jeho vydání, </w:t>
      </w:r>
      <w:r>
        <w:rPr>
          <w:rFonts w:cs="Arial" w:ascii="Arial" w:hAnsi="Arial"/>
          <w:color w:val="00B0F0"/>
          <w:sz w:val="22"/>
          <w:szCs w:val="22"/>
        </w:rPr>
        <w:t>doloží objednatel – město)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1F497D"/>
          <w:sz w:val="22"/>
          <w:szCs w:val="22"/>
          <w:lang w:eastAsia="en-US"/>
        </w:rPr>
        <w:t> </w:t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5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Cs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rFonts w:ascii="Tahoma" w:hAnsi="Tahoma" w:cs="Tahoma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8:08:00Z</dcterms:created>
  <dc:creator>kuretova_b</dc:creator>
  <dc:description/>
  <cp:keywords/>
  <dc:language>en-US</dc:language>
  <cp:lastModifiedBy>Jochimová Lenka</cp:lastModifiedBy>
  <cp:lastPrinted>2010-01-11T13:56:00Z</cp:lastPrinted>
  <dcterms:modified xsi:type="dcterms:W3CDTF">2021-03-10T08:08:00Z</dcterms:modified>
  <cp:revision>2</cp:revision>
  <dc:subject/>
  <dc:title>doklady potřebné pro provozování vodního díla</dc:title>
</cp:coreProperties>
</file>