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 o předání dokladů potřebných pro provozování vodního díl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  <w:t>stavební povolení č.j. …………………, ze dne ………………, s nabytím právní moci, vydal …………………… – originál/kopie (doloží objednatel – město)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  <w:t>kolaudační rozhodnutí/souhlas č.j. ………………….., ze dne …………………., s nabytím právní moci, vydal ………………………… – originál/kopie (doloží objednatel – město)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opravená dle skutečného provedení stavby v jednom/ve dvou vyhotoveních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tavby v tištěné a digitální formě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lad o převzetí stavby mezi zhotovitelem a investorem stavby 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ený kanalizační řád, provozní řád – pokud je požadováno ve stavebním povolení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y o provedených zkouškách vodotěsnosti kanalizace dle EN 1610, ČSN 756114, doklady o provedených prohlídkách kanalizačního potrubí televizní kamerou – písemné protokoly + obrazový nosič CD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 se zhotovitelem předmětného zařízení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specifikace kanalizační stoky a kanalizační šachty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  <w:t>pověření provozovatele na zajišťování odstraňování závad v záruční době díla u jejího zhotovitele ((doloží objednatel – město)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  <w:t>seznam vlastníků nemovitostí napojených na předmětné zařízení kanalizační přípojkou s uvedením jména a adresy majitele připojené nemovitosti, včetně uvedení adresy či jiné identifikace připojené nemovitosti  – podepsán statutárním zástupcem ((doloží objednatel – město)</w:t>
      </w:r>
    </w:p>
    <w:p>
      <w:pPr>
        <w:pStyle w:val="Normal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rFonts w:ascii="Tahoma" w:hAnsi="Tahoma" w:cs="Tahoma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05:00Z</dcterms:created>
  <dc:creator>kuretova_b</dc:creator>
  <dc:description/>
  <cp:keywords/>
  <dc:language>en-US</dc:language>
  <cp:lastModifiedBy>Jochimová Lenka</cp:lastModifiedBy>
  <cp:lastPrinted>2010-01-11T13:56:00Z</cp:lastPrinted>
  <dcterms:modified xsi:type="dcterms:W3CDTF">2021-03-10T08:05:00Z</dcterms:modified>
  <cp:revision>2</cp:revision>
  <dc:subject/>
  <dc:title>doklady potřebné pro provozování vodního díla</dc:title>
</cp:coreProperties>
</file>