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</w:rPr>
              <w:t>SEZNAM DOKLAD</w:t>
            </w:r>
            <w:r>
              <w:rPr>
                <w:rFonts w:cs="Arial" w:ascii="Arial" w:hAnsi="Arial"/>
                <w:b/>
                <w:caps/>
              </w:rPr>
              <w:t>ů projektové dokumentace k zakázce</w:t>
            </w:r>
            <w:r>
              <w:rPr>
                <w:rFonts w:cs="Arial" w:ascii="Arial" w:hAnsi="Arial"/>
                <w:b/>
              </w:rPr>
              <w:t xml:space="preserve"> č. 2618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hrnné řešení stavby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A+B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vodní zpráva + souhrnná technická zpráva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B.8.2.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 ZOV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B.8.2.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 přechodného dopravního značení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C.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 širších vztah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C.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trální 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C.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rdinační situační výkres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C.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ční výkres – návrh trvalého dopravního značení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ební čá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D 10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01 Parkoviště ul. Mírová – část 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D 10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02 Parkoviště ul. Mírová – část 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D 40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401 Nasvětlení parkoviště ul. Mírov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Technologická čá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OBSAZENO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visející dokumentac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č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rahomír Gromotovič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531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67" w:firstLine="56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na ul. Mírová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389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O 101 Parkoviště ul. Mírová – část 1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orové příčné řez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cké příčné řez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D 101-5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yčovací plá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6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odvodňovacího žlab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7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nova komunikace nad přípojkami žlab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rahomír Gromotovič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782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na ul. Mírová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101 Parkoviště ul. Mírová – část 1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587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102 Parkoviště ul. Mírová – část 2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2-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2-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2-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orové příčné řez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2-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yčovací plá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rahomír Gromotovič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782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na ul. Mírová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102 Parkoviště ul. Mírová – část 2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587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b/>
      <w:sz w:val="24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Arial" w:hAnsi="Arial" w:cs="Arial"/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9:00Z</dcterms:created>
  <dc:creator>Ing. Pavel  Česlík</dc:creator>
  <dc:description/>
  <cp:keywords/>
  <dc:language>en-US</dc:language>
  <cp:lastModifiedBy>Drahoš Gromotovič</cp:lastModifiedBy>
  <cp:lastPrinted>2017-09-27T08:13:00Z</cp:lastPrinted>
  <dcterms:modified xsi:type="dcterms:W3CDTF">2018-11-28T11:38:00Z</dcterms:modified>
  <cp:revision>66</cp:revision>
  <dc:subject/>
  <dc:title>SEZNAM DOKLADŮ PROJEKTOVÉ DOKUMENTACE K ZAKÁZCE  č.</dc:title>
</cp:coreProperties>
</file>