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ákladní škola E. Beneše Bohumí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Multifunkční multimediální učebna</w:t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odborná učebna pro výuku výpočetní techniky, informatiky, matematiky, polytechnických prací a digitální jazyková učebna včetně interaktivního systému </w:t>
      </w:r>
    </w:p>
    <w:p>
      <w:pPr>
        <w:pStyle w:val="Normal"/>
        <w:rPr/>
      </w:pPr>
      <w:r>
        <w:rPr>
          <w:b w:val="false"/>
          <w:bCs w:val="false"/>
          <w:color w:val="000000"/>
          <w:sz w:val="28"/>
          <w:szCs w:val="28"/>
        </w:rPr>
        <w:t>a souboru polytechnických stavebnic</w:t>
      </w:r>
      <w:r>
        <w:rPr>
          <w:b/>
          <w:bCs/>
          <w:color w:val="FF3333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SW - učitelská licen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ftware k jazykové učebně pro učite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škeré požadované funkce musí být ovládány z jedné softwarové aplikace a tedy z jednoho uživatelského rozhra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žadavky na učitelskou aplikac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desílání učitelovy obrazovky žáků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zobrazení žákovských obrazove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čitel vidí a monitoruje obrazovky žák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hlavní hovor – učitele ve sluchátkách slyší všichni žác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munikace mezi učitelem a jednotlivými žák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sobní komunikace mezi učitelem a žáke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tvořit v aplikaci skupinky žák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kombinování žáků do skupin (2 – 8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tvořit skupinky pro chat, monitoring chatu žáků, chatování s žák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slech konverzace žáků v párech nebo skupinká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obrazení požadavku žáka na pomoc učitele (tzv. vyžádání pomoci učitele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stupné monitorování žákovských obrazove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nitorování žákovských obrazove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iskrétní odposlech žáků (učitel poslouchá konverzace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álkové ovládání žákovských počítač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mezování počítačových aplikací, např. blokování přístupu na www stránk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álkové zapínání a vypínání žákovských PC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desílání souborů jednotlivých žáků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hrávání na počítači učitele v průběhu celé lek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hrávání jednotlivých žák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slech více zvukových zdrojů současně, včetně jejich kombinace s výkladem učite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vládání hlasitosi každé úlohy a každého žáka  přímo z aplika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vytvoření vlastního seznamu tříd, včetně možnost přiřadit jednotlivých žákům jejich fotk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menný seznam žáků ve třídách s možnostízměny jmen i poziv žák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tegrovaný přístup ke slovníkům přímo z aplika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unkce hlasování a testování  – testovací a hlasovací (anketní) modul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výběru testu, tvorby testu a editace test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vyhodnocení testu a zobrazení výsledků testování žák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ukládání a stahování testů do internetového úložiště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generování testů ve fromátu .pdf pro tis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hlasování – otázka ankety, na kterou žáci odpovídaj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působ, jakým bude anketa zobrazovat výsledky hlasová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zobrazení celkového množství hlasů a zobrazování výsledků již během hlasová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stavení kdo může hlasovat, možnost iopakovaného hlasování a jeho interval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volení hlasování – anketa se uzavře a nelze již hlasova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olba času ukončení – znemožňuje hlasová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-learningový portál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W modul pro LAN přístup a vzdálený přístup do databáze studijních materiálů mimo jazykovou laboratoř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říprava cvičení, kontrola vyplněných úlo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hatovací modul – možnost chatování mezi všemi uživatel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nitorování chatu z učitelského PC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historie chat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saná komunikace mezi učitelem a žákem v reálném čas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omezit žákovský chat z učitelského PC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arevná vizualizace dle zasedacího pořádk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dpora dotykového ovládá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oživotní aktualizace zdarma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plná česká lokalizace produktu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  <w:color w:val="000000"/>
        </w:rPr>
        <w:t>základní záruka 36 měsíců, možnost rozšířšné záruky na 5 let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color w:val="FF3333"/>
        </w:rPr>
        <w:t xml:space="preserve">1 kus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SW – žákovská licen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ftware k jazykové učebně pro žák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škeré požadované funkce musí být ovládány z jedné softwarové aplikace a tedy z jednoho uživatelského rozhra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žadavky na žákovskou aplikaci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zobrazení žákovské obrazovky na počítači učite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hlavní hovor – žák slyší učitele ve sluchátká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komunikace přes sluchátka s učitelem i s ostatními žák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sobní komunikace žák – učitel (diskrétní komunikace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zapojení žáka do konverzačních skupin (2 – 8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chatování s učitelem nebo ostatnímmi žák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yžádání pomoci učitele pomocí přivolávacího tlačítka přímo v aplikac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zobrazení obrazovky učitele na počítači žák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přijímání dat od učitele (testy, obrázky, soubory apod.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správy individuálních profilů žák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slech více zvukových zdrojů současně, včetně jejich kombinace s výkladem učite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vládání hlasitosti každé úloh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tegrovaný slovník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unkce hlasování – možnost aktivně odpovídat  na dotazy učite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unkce testování – možnost vypracování odpovědí na testy zaslané učitelem a jejich odesílání na učitelský počítač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W modul – e-learningový portál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ternetový přístup do databáze studijních materiál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vyplňování učitelem přiřazených samostatných nebo domácích úkolů mimo jazykovou učebn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lná kompatibilita aplika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dpora dotykového ovládá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oživotní aktualizace zdarma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plně česká lokalizace produktu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  <w:color w:val="000000"/>
        </w:rPr>
        <w:t>základní záruka 36 měsíců, možnoist rozšířené záruky na 5 let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color w:val="FF3333"/>
        </w:rPr>
        <w:t>22 kus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/>
          <w:bCs/>
        </w:rPr>
        <w:t>Pracoviště učite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 xml:space="preserve">učitelský počítač typu AIO </w:t>
      </w:r>
      <w:r>
        <w:rPr>
          <w:b w:val="false"/>
          <w:bCs w:val="false"/>
        </w:rPr>
        <w:t>(all in one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perační systém plně kompatibilní s OS, který škola použív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připojení do domén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cesor: minimálně 2 MB mezipaměti, 4 jádra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ssmark min. 5800 bodů dle </w:t>
      </w:r>
      <w:hyperlink r:id="rId2">
        <w:r>
          <w:rPr>
            <w:rStyle w:val="InternetLink"/>
            <w:b w:val="false"/>
            <w:bCs w:val="false"/>
          </w:rPr>
          <w:t>http://www.cpubenchmark.net</w:t>
        </w:r>
      </w:hyperlink>
    </w:p>
    <w:p>
      <w:pPr>
        <w:pStyle w:val="Normal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</w:rPr>
        <w:t>display minimálně 54,6 cm (21,5“), displej IPS s rozlišením FHD (1920x1080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shd w:fill="auto" w:val="clear"/>
        </w:rPr>
        <w:t>+ sekundární dotykový display minimálně 54,6 cm )21,5´´) s rozlišením FHD (1920x1080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rafika integrovaná nebo samostatn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aměť minimálně 4 GB DDR 3L-1600 SDRA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evný disk minimálně 500 GB SATA  7200 ot./mi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ptická mechanika – zapisovací jednotka SuperMulti DVD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íť: integrovaná gigabitová siť Ethernet LAN 10/100/100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mbinované rozhraní 802.11 b/g/n (1x1) a Bluetooth 4.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nektory: minimálně 3 porty USB 2.0, 1 kombinovaný konektor sluchátek/mikrofonu, 1x HDM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čtečka paměťových kare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SB klávesnice, USB optická my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LCD monitor – typ obrazovky TN, LED podsvíce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hlopříčka minimálně 21,5“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ozlišení 1920x1080, rozteč bodu 0,2482 m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měr stran 16:9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vrch displeje matný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as minimálně 200 cd/m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ynamický kontrast minimálně 20M: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dezva maximálně 7 ms GTG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VM switch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ezproblémové propojení sekundárního LCD učitele s PC učitel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ezproblémové propojení učitelského PC s externím zařízením (IA displej, tabule či projektor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možní připojit více vstupů na jedno zařízení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kompatibilní s HDTV resolution of 480p, 720p, 1080p,(1920x1080), VGA, SVGA, SXGA, UXGA (1600x1200) and WUXGA (1920x1200)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  <w:color w:val="000000"/>
        </w:rPr>
        <w:t>záruka 2 roky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color w:val="FF3333"/>
        </w:rPr>
        <w:t>1 ku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/>
          <w:bCs/>
        </w:rPr>
        <w:t>Pracoviště žák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 xml:space="preserve">žákovský počítač typu AIO </w:t>
      </w:r>
      <w:r>
        <w:rPr>
          <w:b w:val="false"/>
          <w:bCs w:val="false"/>
        </w:rPr>
        <w:t>(all in one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perační systém plně kompatibilní s OS, který škola použív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připojení do domén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ocesor: minimálně 2 MB mezipaměti, 4 jádra,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assmark min. 5800 bodů dle </w:t>
      </w:r>
      <w:hyperlink r:id="rId3">
        <w:r>
          <w:rPr>
            <w:rStyle w:val="InternetLink"/>
            <w:b w:val="false"/>
            <w:bCs w:val="false"/>
          </w:rPr>
          <w:t>http://www.cpubenchmark.net</w:t>
        </w:r>
      </w:hyperlink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isplay minimálně 54,6 cm (21,5“), displej IPS s rozlišením FHD (1920x1080), dotykový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grafika integrovaná nebo samostatn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aměť minimálně 4 GB DDR 3L-1600 SDRA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evný disk minimálně 500 GB SATA  7200 ot./mi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ptická mechanika – zapisovací jednotka SuperMulti DVD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íť: integrovaná gigabitová siť Ethernet LAN 10/100/100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mbinované rozhraní 802.11 b/g/n (1x1) a Bluetooth 4.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nektory: minimálně 3 porty USB 2.0, 1 kombinovaný konektor sluchátek/mikrofonu, 1x HDM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čtečka paměťových karet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USB klávesnice, USB optická myš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  <w:color w:val="000000"/>
        </w:rPr>
        <w:t>záruka 2 roky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color w:val="FF3333"/>
        </w:rPr>
        <w:t>22 kus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Sluchátka s mikrofone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valitní a robustní profesionální sluchátka s mikrofone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lké náušníky pro kvalitní poslech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</w:rPr>
        <w:t>ovládání hlasitosti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23 kusů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/>
          <w:bCs/>
          <w:u w:val="none"/>
        </w:rPr>
        <w:t>Žákovské tablety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Pad Wifi 32GB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cesor Aí 1500 Mhz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perační systém iO S102048 MB RAM, 32 GB vnitřní paměť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splej Retina IPS 9,7 pal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zlišení 2048x1536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onektivita WiFi (802.11a/b/g/n/ac), 2 pásma 2,4 Ghz a 5 Ghz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T80 s MIMO, Bluetooth 4.2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8 Mpix fotoaparát, Kamera Face Time HD – 1,2 Mpix fotky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gitální kompes, WiFi, mikrolokalizace iBeacon, Touch ID, tříosý gyroskop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kcelerometr, barometr, snímač okolního osvětlení</w:t>
      </w:r>
    </w:p>
    <w:p>
      <w:pPr>
        <w:pStyle w:val="Normal"/>
        <w:rPr>
          <w:b/>
          <w:b/>
          <w:bCs/>
          <w:color w:val="FF3333"/>
          <w:u w:val="none"/>
        </w:rPr>
      </w:pPr>
      <w:r>
        <w:rPr>
          <w:b w:val="false"/>
          <w:bCs w:val="false"/>
          <w:u w:val="none"/>
        </w:rPr>
        <w:t>baterie Li-Po s výdrží cca 10 hodin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color w:val="FF3333"/>
          <w:u w:val="none"/>
        </w:rPr>
        <w:t>11 kusů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/>
          <w:bCs/>
          <w:u w:val="none"/>
        </w:rPr>
        <w:t>Tabule s interaktivním systémem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Trojlistá keramická tabule s posuvem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školní tabule typu Triptych s bočními sklopnými křídly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elikost prostřední plochy200x120 cm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ílý keramický povrch typu Polyvision K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rčený k projekci, popisovatelný stíratelnými fixy a tekutými křídami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řídla velikosti 100x120 cm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elený keramický povrch typu Polyvizion K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elený povrch popisovatelný bezprašnými křídami nebo tekutými křídami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liníkové orámování, plastové rožky, odkládací poli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áruka na povrch tabule 20 let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liníkový zvedací systém se skrytým protizávažovým systémem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peciální uchycení pro tabuli a držák dataprojektoru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none"/>
        </w:rPr>
        <w:t>včetně kompletní montáže tabul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single"/>
        </w:rPr>
        <w:t>interaktivní projekto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chnologie 3LCD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ltrakrátká projek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rovnatelná intenzita bílého i barevného světla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ojekce sytá a jasná i za denního světla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ozlišení WXGA 1280x800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vítivost min. 3300 ANSI lm, lampa 245 W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životnost lampy 4000 hodin, v ECO módu 6000 hodin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ontrast 10000:1, 3D zobrazení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eraktivní funkce nevyžadují instalaci ovladačů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tykové ovládání až šesti prsty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kládání poznámek přímo dotykem prstů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 interaktivní pera s rychlou odezvou, nezávislé nastavení per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dílení obrazu bezdrátově pomocí aplikace iProjection2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budovaný reproduktor 16W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2xHDMI, USB, VGA (D-SUB), RJ-45, volitelné Wi-fi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áruka na projektor 5 let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četně držáku projektoru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četně ovládacího a připojovacího panelu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četně páru přídavných reproduktorů 2x20W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četně druhé, náhradní lampy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četně SW licence Smart Notebook Classroom a Advantage support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četně dopravy, kompletní montáže, kabeláže a oživení systému</w:t>
      </w:r>
    </w:p>
    <w:p>
      <w:pPr>
        <w:pStyle w:val="Normal"/>
        <w:rPr>
          <w:b/>
          <w:b/>
          <w:bCs/>
          <w:color w:val="FF3333"/>
          <w:u w:val="none"/>
        </w:rPr>
      </w:pPr>
      <w:r>
        <w:rPr>
          <w:b w:val="false"/>
          <w:bCs w:val="false"/>
          <w:u w:val="none"/>
        </w:rPr>
        <w:t>včetně akreditované proškolení obsluhy (akreditace MŠMT)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color w:val="FF3333"/>
          <w:u w:val="none"/>
        </w:rPr>
        <w:t xml:space="preserve">1 kompletní systém </w:t>
      </w:r>
      <w:r>
        <w:rPr>
          <w:b w:val="false"/>
          <w:bCs w:val="false"/>
          <w:color w:val="FF3333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3D tiskárn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XYZ – 3D, tisková plocha 150x150x150 m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lkový modelový prostor 3375 cm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loušťka vrstvy 0,1 m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ryska 0,4 m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iskový materiál – struna 1,75 mm PL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echnologie tisku FFF /FDM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isplej, čtečka SDHC, USB 2.0, Wif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četně 7 ks tiskových strun PLA 1,75 mm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</w:rPr>
        <w:t>v barvách modrá, bílá, černá, stříbrná, zelená, červená a transparentní – vždy po 1 kg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>1 kompl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Multifunkční tiskárna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arevná LED tiskárna-kopírka-skene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ormát A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ychlost tisku 18 stran/min. černobíle i barevně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ozlišení 2400x600 dp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DF, 192 MB, USB 2.0, LAN, Wifi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</w:rPr>
        <w:t>včetně instalace a zprovoznění na místě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>1 k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Požadavky na síťovou infrastruktur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fesionální Smart přepínač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8 portů 10/10/10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4xGigabit SFP port, přepínací výkon 104 Gb/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anagement web, CLI, síťový management, Qo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vedení do 19“ rack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ástěnný rozvaděč jednodílný 19“ s krytím IP30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ompaktní svařovaný rozvaděč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loskleněné dveře z bezpečnostního tvrzeného skla tloušťky minimálně 5 mm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</w:rPr>
        <w:t>rozvaděč je pověšen přímo na zeď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color w:val="FF3333"/>
        </w:rPr>
        <w:t>1 komple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Instala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instalace všech součástí systém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četně kompletní kabeláž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ytvoření GB LAN sítě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</w:rPr>
        <w:t>kompletní montáž a zprovoznění jazykové a PC učebny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  <w:color w:val="000000"/>
        </w:rPr>
        <w:t>včetně dopravy všech komponentů a dopravy montážních pracovníků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color w:val="FF3333"/>
        </w:rPr>
        <w:t>1 komple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Akreditované škole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voustupňové školení pro práci s jazykovou laboratoř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lkem 8 výukových hodin (2 školení po 4 hodinách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kreditace MŠMT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</w:rPr>
        <w:t>pro maximálně 30 učitelů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1 komplet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b/>
          <w:bCs/>
          <w:color w:val="000000"/>
        </w:rPr>
        <w:t>polytechnické stavebnice:</w:t>
      </w:r>
    </w:p>
    <w:p>
      <w:pPr>
        <w:pStyle w:val="Normal"/>
        <w:rPr>
          <w:b/>
          <w:b/>
          <w:bCs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>(vždy pro skupinku 3-4 žáků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Stavebnice logických obvod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 sestavení 50 digitálních modelů bez páje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bsahuje logické integrované obvody, čítač, paměti SRA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funkce logických členů AND, OR, INVERT a jejich kombina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ožnost sestavit kódový zámek, různé bzučáky a blikače, zpožďovací obvody, schodišťový spínač, čítač, digitální houkačku, světelného hada, losovací zařízení, světelný budík apod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možňuje ověřit základy dvojkové soustavy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</w:rPr>
        <w:t>napájení na 2 baterie AA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6 souprav 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Mechanická stavebni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lasická česká stavebni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lakované kovové díly s otvory na šroubk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405 kusů součástek ve 153 druzí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balení v pěti patrech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lektromotorek, pásy, traktorová kola, ozubená a převodová kola, pásy, úhelníky, spojovací materiál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lze sestavit velké stroje, vozidla, raketoplán a mnoho dalšíh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mocí převodů a elektromotorku lze modely rozpohybovat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ávod na sestavení 130 modelů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dle vlastní fantazie lze sestavit i množství vlastních modelů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</w:rPr>
        <w:t>celková hmotnost stavebnice 6,6 kg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>6 souprav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/>
          <w:bCs/>
          <w:color w:val="000000"/>
        </w:rPr>
        <w:t>Robotická stavebnice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ombinace univerzálního stavebnicového systému typu Lego s nejmodernější technologií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kreativní sada pro sestavování a ovládání robotů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možnost sestavení TRACK3R, R3PTAR, SPIK3R, EV3RSTORM a GRIPP3R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živení a ovládání přes intuitivní programovací rozhraní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rdcem produktu je inteligentní počítač EV3 s procesorem ARM9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USB port pro internetové a WiFi připojení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čtečka mikro SD karet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dvícená tlačítka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 konektory pro připojení motorů, 3 interaktivní servomotory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álkové ovládání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arevný senzor, senzor pohybu a infračervený senzor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bsahuje více než 550 dílů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ávod na sestavení 5 robotů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včetně SW v EN nebo DE mutaci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včetně příručky v českém jazyce na CD ROM</w:t>
      </w:r>
    </w:p>
    <w:p>
      <w:pPr>
        <w:pStyle w:val="Normal"/>
        <w:rPr>
          <w:b/>
          <w:b/>
          <w:bCs/>
          <w:color w:val="FF3333"/>
        </w:rPr>
      </w:pPr>
      <w:r>
        <w:rPr>
          <w:b w:val="false"/>
          <w:bCs w:val="false"/>
          <w:color w:val="000000"/>
        </w:rPr>
        <w:t>s metodikou, postupy, tipy a radami ke stavbě robotů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  <w:t xml:space="preserve">6 souprav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8:21:11Z</dcterms:created>
  <dc:creator>Pavel Peterek</dc:creator>
  <dc:description/>
  <dc:language>en-US</dc:language>
  <cp:lastModifiedBy/>
  <cp:revision>0</cp:revision>
  <dc:subject/>
  <dc:title/>
</cp:coreProperties>
</file>