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ást 2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1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6  - Žákovská židle, celoplastová skořepina, pružná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Přesný typ židličky dle technické specifikace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2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41  - Skříň pro 15 VR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Technický popis funkčnosti výrobku splňující specifikaci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Fotodokumentaci celého výrobku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ložit prohlášení o shodě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3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44  - Skříň pro 3D tisk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Technický popis funkčnosti výrobku splňující specifikaci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Fotodokumentaci celého výrobku 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ložit prohlášení o shodě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1416" w:leader="none"/>
        </w:tabs>
        <w:rPr/>
      </w:pPr>
      <w:r>
        <w:rPr/>
        <w:tab/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/>
  <cp:lastPrinted>1995-11-21T17:41:00Z</cp:lastPrinted>
  <dcterms:modified xsi:type="dcterms:W3CDTF">2025-07-13T09:42:00Z</dcterms:modified>
  <cp:revision>23</cp:revision>
  <dc:subject/>
  <dc:title/>
</cp:coreProperties>
</file>