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PŘRHLEDOVÉ SCHÉMA ROZVÁDĚČE RUČ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lang w:eastAsia="cs-CZ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>VYBUDOVÁNÍ INTERAKTIVNÍ UČEBNY A ZŘÍZENÍ BEZBARIÉROVOSTI  V ZŠ E.BENEŠE V BOHUMÍNĚ</w:t>
      </w:r>
      <w:r>
        <w:rPr>
          <w:rFonts w:cs="Arial" w:ascii="Arial" w:hAnsi="Arial"/>
          <w:color w:val="000000"/>
          <w:sz w:val="32"/>
          <w:szCs w:val="32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1318</w:t>
        <w:br/>
        <w:t>Datum   : I.2018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cs="Arial" w:ascii="Arial" w:hAnsi="Arial"/>
          <w:color w:val="000000"/>
          <w:lang w:eastAsia="cs-CZ"/>
        </w:rPr>
        <w:t xml:space="preserve"> ZÁKLADNÍ ŠKOLA  A MATEŘSKÁ ŠKOLA BOHUMÍN TŘ. DR.E.BENEŠE 456 BOHUMÍ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e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učebně  a WC imobilní v ZŠ tř.Dr.E. Beneše  v Bohumíně. Dokumentace je vypracována na základě stavebních podkladů, požadavků  stavby , interiéru a prohlídce na místě samém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3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3, 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5.4</w:t>
      </w:r>
      <w:r>
        <w:rPr>
          <w:b/>
          <w:color w:val="000000"/>
        </w:rPr>
        <w:t>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2.4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zůstává původní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Do patrového rozváděče RM se doplní 2x jistič s proud.chráničem  B10/003 pro sv.okruhy učebny , jistič B16/1 pro zásobníkový  ohřívač vody na WC a jistič B25/3 pro rozváděč učebny. Z rozváděče Ruč, který je napojen kabelem CYKY5x6 z RM, bude napojená veškerá stavební elektroinstalace v učebně  viz výkr. 03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 učebny a WC imobilní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Umělé osvětlení je navrženo ve smyslu EN12464-1(ČSN 36 0450, ČSN 36 0451), souvisejících norem jako přímé podhledové zářivkové. Počet svítidel a jejich rozmístění je znázorněno na výkrese. Svítidla budou uchycena do podhledu, na stropě a  na stěně(WC) . Ovládání je místními spínači kolébkovými umístěnými ve výšce 1.2m. Nástěnná svítidla montovat do výšky 2.2m. V učebnách je navrženo zářivkové osvětlení . Pro osvětlení tabulí jsou spuštěná asymetrická svítidla ovládána vypínači u tabule . Osvětlení ve třídě je provedeno na  sv.okruhy 01,0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na WC imobilní bude napojeno na okruh 01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 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k dle projektu.  Všechny zásuvky budou </w:t>
      </w:r>
      <w:r>
        <w:rPr>
          <w:b/>
        </w:rPr>
        <w:t>označeny čísly obvodu dle dokumentace</w:t>
      </w:r>
      <w:r>
        <w:rPr/>
        <w:t>. Zásuvky jsou v provedení ve skladu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Dále je napojena zásuvka pro interaktivní tabuli a zásuvky na stěnách. Na stěně je připravená osmice zásuvek v kótovaném místě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Vývody jsou kótovány ve výkresech interiéru . </w:t>
      </w:r>
    </w:p>
    <w:p>
      <w:pPr>
        <w:pStyle w:val="Normal"/>
        <w:spacing w:lineRule="atLeast" w:line="240"/>
        <w:ind w:firstLine="720"/>
        <w:rPr/>
      </w:pPr>
      <w:r>
        <w:rPr/>
        <w:t>V místnosti  WC imobilní budou umístěné tahové spínače ze kterých se napojí akusticko-optická signalizace vč.zdroje umístěná na chodbě. Na WC je umístěno resetovací tlačítko pro potvrzení signalizace.</w:t>
      </w:r>
    </w:p>
    <w:p>
      <w:pPr>
        <w:pStyle w:val="Normal"/>
        <w:spacing w:lineRule="atLeast" w:line="240"/>
        <w:ind w:firstLine="720"/>
        <w:rPr/>
      </w:pPr>
      <w:r>
        <w:rPr/>
        <w:t>Pro zásobníkový ohř.vody je připravený vypínač s vývodem nad odběrné místo(místo upřesní profese ZT).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>Sociální zařízení bude odvětráno ventilátorem , který se spouští s osvětlením a jeho doběh je zajištěn relé CS umístěném v krabi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 SYKY  pod omítkou a v trubkách, nad podhledem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>Ochrana proti atmosférickému přepětí III.st. je  osazena zásuvka pro  interaktivní  tabuli a jedna z osmi zásuvek u katedry.  II stupněm je osazen rozváděč RUČ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) Ochrana před bleskem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6 </w:t>
        <w:tab/>
        <w:tab/>
        <w:tab/>
        <w:t xml:space="preserve"> v liště,pod omítkou</w:t>
        <w:tab/>
        <w:tab/>
        <w:tab/>
        <w:t>m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</w:t>
        <w:tab/>
        <w:tab/>
        <w:tab/>
        <w:tab/>
        <w:t>m  1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1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 xml:space="preserve"> pod omítkou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1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rák.vypínač 16A 230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, s přep.ochranou</w:t>
        <w:tab/>
        <w:t xml:space="preserve"> 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.5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1 Svítidlo zářivkové podhledové 4x18W, IP20 418WAL,EP </w:t>
        <w:tab/>
        <w:tab/>
        <w:t>ks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zářivkové asymetrické  1x58AS,EP,IP20</w:t>
        <w:tab/>
        <w:tab/>
        <w:tab/>
        <w:t>.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kruhové LED18W,IP44,1200lm, polykarb.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s proud.chráničem B10/1/003 do rozváděč RM vč.montáže a zapojení</w:t>
        <w:tab/>
        <w:tab/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B16/1 do rozváděč RM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B25/3 do rozváděč RM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učebny Ruč viz.výkr.03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Optickoakust signalizace 24VFEH2001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ansformátor 230/24V FML100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et.tlačítko FAP2001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montáž původní elektroinstalace </w:t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Časové ventilátorové relé do krabice</w:t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5 cm</w:t>
        <w:tab/>
        <w:tab/>
        <w:tab/>
        <w:tab/>
        <w:tab/>
        <w:tab/>
        <w:t>ks 1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 2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 1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2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betonu vč.hmoždinek</w:t>
        <w:tab/>
        <w:tab/>
        <w:tab/>
        <w:tab/>
        <w:tab/>
        <w:t>ks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EL1                                                             EL2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/>
        <w:drawing>
          <wp:inline distT="0" distB="0" distL="0" distR="0">
            <wp:extent cx="202946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color w:val="0000FF"/>
        </w:rPr>
        <w:drawing>
          <wp:inline distT="0" distB="0" distL="0" distR="0">
            <wp:extent cx="1286510" cy="1286510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3                                                                  EL4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drawing>
          <wp:inline distT="0" distB="0" distL="0" distR="0">
            <wp:extent cx="2257425" cy="1000760"/>
            <wp:effectExtent l="0" t="0" r="0" b="0"/>
            <wp:docPr id="4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odus.cz/modus-arel-as?tag=h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1:00Z</dcterms:created>
  <dc:creator>Ing. Tomáš Kuzník</dc:creator>
  <dc:description/>
  <cp:keywords/>
  <dc:language>en-US</dc:language>
  <cp:lastModifiedBy>Michael</cp:lastModifiedBy>
  <cp:lastPrinted>2017-11-14T14:40:00Z</cp:lastPrinted>
  <dcterms:modified xsi:type="dcterms:W3CDTF">2018-01-26T14:08:00Z</dcterms:modified>
  <cp:revision>3</cp:revision>
  <dc:subject/>
  <dc:title>Vypracoval:</dc:title>
</cp:coreProperties>
</file>