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</w:rPr>
      </w:pPr>
      <w:r>
        <w:rPr>
          <w:b/>
          <w:sz w:val="28"/>
        </w:rPr>
        <w:t>Stavebník:</w:t>
      </w:r>
      <w:r>
        <w:rPr>
          <w:sz w:val="28"/>
        </w:rPr>
        <w:tab/>
        <w:t>ZŠ Skřečoň, Bohumín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>1. Máje 217, p.o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b/>
          <w:sz w:val="28"/>
        </w:rPr>
        <w:t>Stavba:</w:t>
      </w:r>
      <w:bookmarkStart w:id="0" w:name="OLE_LINK2"/>
      <w:bookmarkStart w:id="1" w:name="OLE_LINK1"/>
      <w:r>
        <w:rPr>
          <w:sz w:val="28"/>
        </w:rPr>
        <w:tab/>
      </w:r>
      <w:bookmarkEnd w:id="0"/>
      <w:bookmarkEnd w:id="1"/>
      <w:r>
        <w:rPr>
          <w:sz w:val="28"/>
        </w:rPr>
        <w:t>Rekonstrukce odborných učeben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>a zřízení bezbariérovosti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>v ZŠ Skřečoň v Bohumíně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/>
          <w:sz w:val="28"/>
        </w:rPr>
        <w:t>Objekt:</w:t>
      </w:r>
      <w:r>
        <w:rPr>
          <w:sz w:val="28"/>
        </w:rPr>
        <w:tab/>
        <w:t>Rekonstrukce odborných učeben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>a zřízení bezbariérovosti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>v ZŠ Skřečoň v Bohumíně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b/>
          <w:sz w:val="28"/>
        </w:rPr>
        <w:t>Místnosti:</w:t>
      </w:r>
      <w:r>
        <w:rPr>
          <w:sz w:val="28"/>
        </w:rPr>
        <w:tab/>
        <w:t>1.01 – multimediální učebna (viz tabulka dále)</w:t>
      </w:r>
    </w:p>
    <w:p>
      <w:pPr>
        <w:pStyle w:val="Normal"/>
        <w:ind w:left="1701" w:right="1984" w:hanging="99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43" w:right="2268" w:hanging="11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E5E5E5" w:val="clear"/>
        <w:tabs>
          <w:tab w:val="clear" w:pos="708"/>
          <w:tab w:val="left" w:pos="2552" w:leader="none"/>
        </w:tabs>
        <w:ind w:left="2268" w:right="567" w:hanging="1417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E5E5E5" w:val="clear"/>
        <w:tabs>
          <w:tab w:val="clear" w:pos="708"/>
          <w:tab w:val="left" w:pos="2552" w:leader="none"/>
        </w:tabs>
        <w:ind w:left="2268" w:right="567" w:hanging="1417"/>
        <w:jc w:val="center"/>
        <w:rPr>
          <w:b/>
          <w:b/>
          <w:sz w:val="52"/>
        </w:rPr>
      </w:pPr>
      <w:r>
        <w:rPr>
          <w:b/>
          <w:sz w:val="52"/>
        </w:rPr>
        <w:t>Výpočet denního osvětlení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E5E5E5" w:val="clear"/>
        <w:tabs>
          <w:tab w:val="clear" w:pos="708"/>
          <w:tab w:val="left" w:pos="2552" w:leader="none"/>
        </w:tabs>
        <w:ind w:left="2268" w:right="567" w:hanging="1417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708" w:right="24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</w:rPr>
        <w:t>Vypracoval:</w:t>
        <w:tab/>
      </w:r>
      <w:r>
        <w:rPr>
          <w:sz w:val="28"/>
        </w:rPr>
        <w:t>Ing. Milan Blasbalg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Datum:</w:t>
        <w:tab/>
        <w:tab/>
      </w:r>
      <w:r>
        <w:rPr>
          <w:sz w:val="28"/>
        </w:rPr>
        <w:t>leden 2018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sz w:val="40"/>
        </w:rPr>
      </w:pPr>
      <w:r>
        <w:rPr>
          <w:b/>
          <w:sz w:val="28"/>
        </w:rPr>
        <w:t>Počet stran:</w:t>
      </w:r>
      <w:r>
        <w:rPr>
          <w:sz w:val="28"/>
        </w:rPr>
        <w:tab/>
        <w:t>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větelně technický posudek stanovuje dosažené hodnoty činitele denní osvětlenosti jako základního parametru denního osvětlení v objektu podle ČSN 73 0580. Podkladem pro zpracování světelného výpočtu byly stavební výkresy objektu. V řešených místnostech byla zvolena síť kontrolních bodů ve výšce 850 mm nad podlahou (tj. cca v průměrné výšce funkčního prostoru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ýpočet byl proveden systémem DLS - výpočetním programem Ing. Pavla Staňka z firmy ASTRA, s.r.o. Zlí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elkovou hodnotu činitele denní osvětlenosti (dále jen č.d.o.) definovaného poměrem osvětlenosti v místnosti a osvětlenosti na nezastíněném venkovním prostoru, lze rozdělit na oblohovou složku (od jasu oblohy), na vnější odraženou složku (od jasu vnější stínicí překážky - fasády) a na vnitřní odraženou složku. Každou z těchto složek systém DLS vyhodnocuje jiným způsobem a nakonec sečte do hodnoty výsledn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Pro výpočet prostoru byly vybrány hodnoty koeficientů dle ČSN 73 0580, respektující lokalitu předmětné stavby a její provoz. Činitelé ztrát světla a odraznosti ploch jsou patrny z grafické přílohy výpočtu předmětné místnosti, tyto rovněž odpovídají hodnotám dle </w:t>
        <w:br/>
        <w:t>ČSN 73 058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Výsledné hodnoty celkového činitele denní osvětlenosti (č.d.o.), jakož i jeho minimální, maximální a střední hodnota jsou patrny z výsledkové tabulky. Součástí grafické přílohy je pomocné zobrazení obrysů místnosti s konfigurací osvětlovacích otvorů (příp. i s překážkami), výpočtových bodů a izofotního diagramu. Přesné kótování osvětlovacích otvorů vyplývá jak z grafické přílohy, tak ze stavebního výkresu (výpočet proveden </w:t>
      </w:r>
      <w:r>
        <w:rPr>
          <w:i/>
          <w:sz w:val="24"/>
        </w:rPr>
        <w:t>dle podkladů a požadavků dodaných objednatelem – rozpracovaná DSP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Zasklení oken je čirým sklem, okna nesmí být přes den trvale zacloněna např. žaluziemi, které mohou být instalovány proti případnému oslnění. Pro vybavení interiérů nutno použít světlé materiály s min. činitelem odrazu 0,5 (sv. šedé, béžové apod.), podlaha světle šed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Předpokládané čištění oken pravidelně, malování objektu cca1x za 2 ro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okumentace - výpočet denního osvětlení je součástí souhrnného řešení dokumentace stavebního objektu ke stavebnímu povolení. Pracovní prostředí a režim dotčeného provozu musí odpovídat předpisům příslušné legislativy, zejména NV 361/2007 Sb. (novelizováno NV 68/2010 a NV 93/2012 - §45), Zákoníku práce a dalším souvisejícím normá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Zatřídění posuzovaných místností dle zrakových činností (požadavky dle druhu vnitřního prostoru): IV. kategorie (zraková činnost středně přesná) s požadovaným č.d.o. = 1,5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odnocení výpočt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Dosažené</w:t>
      </w:r>
      <w:r>
        <w:rPr>
          <w:b/>
          <w:sz w:val="24"/>
        </w:rPr>
        <w:t xml:space="preserve"> </w:t>
      </w:r>
      <w:r>
        <w:rPr>
          <w:sz w:val="24"/>
        </w:rPr>
        <w:t>vypočtené hodnoty a jejich hodnocení je patrno z přehledné výsledkové tabulky (viz další stránka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V posuzované místnosti </w:t>
      </w:r>
      <w:r>
        <w:rPr>
          <w:b/>
          <w:sz w:val="24"/>
        </w:rPr>
        <w:t>1.01</w:t>
      </w:r>
      <w:r>
        <w:rPr>
          <w:sz w:val="24"/>
        </w:rPr>
        <w:t xml:space="preserve"> byly dosaženy požadované hodnoty 1,50% pouze v části její půdorysné plochy (cca4/5), tudíž v této musí být navrženo </w:t>
      </w:r>
      <w:r>
        <w:rPr>
          <w:b/>
          <w:sz w:val="24"/>
        </w:rPr>
        <w:t>osvětlení sdružené</w:t>
      </w:r>
      <w:r>
        <w:rPr>
          <w:sz w:val="24"/>
        </w:rPr>
        <w:t xml:space="preserve"> (průměrná hodnota č.d.o. em = 1,50% jako min. denní složka sdruženého osvětlení pro IV. třídu zrakové činnosti dle ČSN 36 0020 byla dosažena) – viz grafická část. V této místnosti bude osvětlení sdružené</w:t>
      </w:r>
      <w:r>
        <w:rPr>
          <w:b/>
          <w:sz w:val="24"/>
        </w:rPr>
        <w:t xml:space="preserve"> s odstupňovanou regulací </w:t>
      </w:r>
      <w:r>
        <w:rPr>
          <w:sz w:val="24"/>
        </w:rPr>
        <w:t>(dle ČSN 36 0020, odst.4.11), kdy tato nemusí být zcela zaplněna žáky, příp. osvětlení je regulováno dle skutečných denních podmínek. Pracovní (učební) místa by pak měla být dle možností situována v části s denním osvětlením vyhovujícím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Hodnoty pod hygienickým minimem 0,50% nebyly dosaženy.</w:t>
      </w:r>
    </w:p>
    <w:p>
      <w:pPr>
        <w:pStyle w:val="Normal"/>
        <w:ind w:firstLine="709"/>
        <w:jc w:val="both"/>
        <w:rPr/>
      </w:pPr>
      <w:r>
        <w:rPr>
          <w:sz w:val="24"/>
        </w:rPr>
        <w:t>Vymezující izolinie 1,50% - 1,0% - 0,50% by měl zakreslit projektant stavební části do dokumentace.</w:t>
      </w:r>
    </w:p>
    <w:p>
      <w:pPr>
        <w:pStyle w:val="Normal"/>
        <w:ind w:firstLine="709"/>
        <w:jc w:val="both"/>
        <w:rPr/>
      </w:pPr>
      <w:r>
        <w:rPr>
          <w:sz w:val="24"/>
        </w:rPr>
        <w:t>Navrhovaná (stávající) okna a jejich umístění zajišťují zrakový kontakt s okolí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</w:rPr>
    </w:pPr>
    <w:r>
      <w:rPr>
        <w:i/>
        <w:sz w:val="16"/>
      </w:rPr>
      <w:t>Ing. Milan Blasbalg, Kastelána Heřmana 831/6, Ostrava - Heřman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</w:rPr>
    </w:pPr>
    <w:r>
      <w:rPr>
        <w:i/>
        <w:sz w:val="16"/>
      </w:rPr>
      <w:t>Ing. Milan Blasbalg, Kastelána Heřmana 831/6, Ostrava - Heřmanic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D Apelt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43:00Z</dcterms:created>
  <dc:creator>Ing.  Pavel  Česlík</dc:creator>
  <dc:description/>
  <cp:keywords/>
  <dc:language>en-US</dc:language>
  <cp:lastModifiedBy>Milan Blasbalg</cp:lastModifiedBy>
  <cp:lastPrinted>2018-01-25T10:15:00Z</cp:lastPrinted>
  <dcterms:modified xsi:type="dcterms:W3CDTF">2018-01-25T09:15:00Z</dcterms:modified>
  <cp:revision>6</cp:revision>
  <dc:subject/>
  <dc:title>INVESTOR     :   Ing. A. Dobrozemský, Fr. Formana 20, Ostrava - Dubina</dc:title>
</cp:coreProperties>
</file>