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á zaříze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Cv – stojící WC pro invalidy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áchodová stojící mísa pro invalidy, hluboké splachování, bílá, svislý odpad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ška sedátka 460 mm, rozměry mísy hloubka 670 mm, šířka 360 m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1079500" cy="1638300"/>
            <wp:effectExtent l="0" t="0" r="0" b="0"/>
            <wp:docPr id="1" name="img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UMv - umyvadlo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640 mm/ 55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myvadlo s vykrojeným předním okrajem, s podomítkovým sifone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b/>
          <w:b/>
          <w:bCs/>
          <w:color w:val="FF000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6650</wp:posOffset>
            </wp:positionH>
            <wp:positionV relativeFrom="paragraph">
              <wp:posOffset>48895</wp:posOffset>
            </wp:positionV>
            <wp:extent cx="1073785" cy="1073785"/>
            <wp:effectExtent l="0" t="0" r="0" b="0"/>
            <wp:wrapNone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082040" cy="9340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FF0000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UM - umyva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rozměry 600 mm / 45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kryt na sifon – polosloup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082040" cy="10140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Baterie umyvadlová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s EKO kartuší, prodloužená kovová pá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y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791845" cy="13341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umyvadlová (učebny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řívod pouze studené vody, včetně hadičky na přívod vody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082040" cy="981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bavení pro W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sklopné madlo k WC s držákem toaletního papíru, nerezové, délka 800 mm, s upevňovací deskou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madlo k WC, nerezové, délka 900 mm, s upevňovací desko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nástěnné svislé madlo k umyvadlu, nerezové, délka 5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vodorovné madlo k umyvadlu, možnost zavěšení ručníku, nerezové, délka 6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zrcadlo sklopné nad umyvadlem (spodní hrana ve výši max. 900 mm nad podlahou) rozměry 600 x 400 mm (v x š), rámeček nerez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čistící sada skládající se z čistící záchodové štětky a držá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obník na tekuté mý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adkový koš bez ví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obník na papírové ručníky, případně háček na ruční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áček na oděvy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zní dvířka do SDK podhledu a stěn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 dvířek  150x 300 mm, bílá dvířka, Al rámeček, záme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vířka pro montáž do podhledu a SDK stěny, dvířka do vlhkého prostředí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né, jednokřídlé dvířka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297940" cy="14408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é roz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rozvod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PPR (plastové potrubí z polypropylenu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laková řada PN 1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žární klasifikace – třída C3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olace potrubí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vlekové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rubice dutého profilu z pěnového polyetylen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pitnou vodu návlekové trubice tl. 9 mm (dl DN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rozvod TUV návlekové trubice tl. 13 mm (dl. D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kanaliza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– HT systé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teriál – polypropylén, tepelná roztažnost trubek 0,09 mm/m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49:00Z</dcterms:created>
  <dc:creator>Robert</dc:creator>
  <dc:description/>
  <cp:keywords/>
  <dc:language>en-US</dc:language>
  <cp:lastModifiedBy>rysci</cp:lastModifiedBy>
  <cp:lastPrinted>2014-03-31T10:00:00Z</cp:lastPrinted>
  <dcterms:modified xsi:type="dcterms:W3CDTF">2018-01-19T21:25:00Z</dcterms:modified>
  <cp:revision>173</cp:revision>
  <dc:subject/>
  <dc:title/>
</cp:coreProperties>
</file>