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- závěsné WC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oválná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ýška sedátka 460 mm nad podlahou, rozměry mísy 700 x 356 mm, </w:t>
        <w:br/>
        <w:t>výška 34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uboké splachování, záchod včetně záchodového prkénka s poklop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367790" cy="13677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640 mm/ 5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6650</wp:posOffset>
            </wp:positionH>
            <wp:positionV relativeFrom="paragraph">
              <wp:posOffset>48895</wp:posOffset>
            </wp:positionV>
            <wp:extent cx="1073785" cy="107378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82040" cy="93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600 mm / 4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1014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Ž – liniový žlab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liniový sprchový celonerezový žlab, okraj pro dlažbu, nerezová ocel třídy AlSi30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místě odtoku je plně rozebíratelný a čistitelný sifon, sifon s bočním odtokem, průtok sifonem min. 0,5 l/s, okraj žlabu je opatřen přírubou pro napojení stěrkové hydroizolace, sprchový žlab bude vybaven roštem z děrovaného plechu, v designu dle výběru investora, délka žlabu 900 mm</w:t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878965" cy="1440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845" cy="1334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aterie sprchová pro invalid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sprchová termostatická baterie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vládání průtoku pomocí páčky vyrobené z měkkého protiskluzového materiálu s ochranou proti opař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ojitá páčka na ovládání teplo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, včetně ruční sprchy a hadice, délka sprchové hadice min. 1200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0720</wp:posOffset>
            </wp:positionH>
            <wp:positionV relativeFrom="paragraph">
              <wp:posOffset>363855</wp:posOffset>
            </wp:positionV>
            <wp:extent cx="902335" cy="90233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tab/>
        <w:tab/>
        <w:tab/>
        <w:tab/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79500" cy="11417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59205" cy="12592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u, možnost zavěšení ručníku, nerezové, délka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opné madlo ke sprše, nerezové, délka 8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mbinované madlo do sprchy, vodorovná i svislá část, pro zavěšení sprchového sedátka, nerezové, svislá část délky min. 500 mm, vodorovná část délky </w:t>
        <w:br/>
        <w:t>min.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chové sedátko sklopné, montáž na madlo, kostra nerez, sedátko a opěrka s plastových modelů, sedátko o rozměrech 450 x 450 mm, barva bílá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68" w:leader="none"/>
        </w:tabs>
        <w:spacing w:lineRule="auto" w:line="240" w:before="0" w:after="0"/>
        <w:ind w:left="1065" w:hanging="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22755</wp:posOffset>
            </wp:positionH>
            <wp:positionV relativeFrom="paragraph">
              <wp:posOffset>477520</wp:posOffset>
            </wp:positionV>
            <wp:extent cx="1363980" cy="100774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631190" cy="1440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cadlo sklopné nad umyvadlem v koupelnách (spodní hrana ve výši max. 900 mm nad podlahou) rozměry 600 x 400 mm (v x š), rámeček nere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koupel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 bez ví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případně háček na ruční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áček na oděv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vná skleněná zástěna (bezpečnostní sklo), dl. 900 mm (na straně kde není instalováno sklopné madlo ke sprš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okoj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cadlo pevné, rozměry 600 x 600 mm, bez rámeč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případně háček na ruční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 s ví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kládací police pod zrcadl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 nebo podhled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150 x 300 mm, 300 x 300 mm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na stěnu pod obklad, dvířka do vlhkého prostředí, montáž do podhled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440180" cy="1591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řížka pro přivzdušňovací venti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á mřížka 300 x 300 mm, montáž do stěny s rámečkem (pro možnost kontroly přivzdušňovacího ventilu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080135" cy="10801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 – přivzdušňovací ventil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přivzdušňovací ventil s dvojitou izolační stěnou, s masivní pryžovou membránou, s odnímatelnou mřížkou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zařazení do třídy A1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ůtok vzduchu pro DN 110 dle zkoušek podle EN 12380 je 37 l/s</w:t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Cs/>
        </w:rPr>
        <w:drawing>
          <wp:inline distT="0" distB="0" distL="0" distR="0">
            <wp:extent cx="844550" cy="12598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Montážní prvek se splachovací nádržkou pro WC bezbariér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 možností instalace madel a podpě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povrchem z práškované oceli, postranní ocelové rámy pro upevnění sad ocelových desek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lachovací nádržka pod omítku s izolací proti orosení, nárazuvzdorný plast, nádržka o objemu 10L, napouštěcí ventil s nízkou hlučností ≤ 17 dB při tlaku </w:t>
        <w:br/>
        <w:t>3 bary, úsporné splachování s množstvím 3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520315" cy="19615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studené vody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eplé vody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marki</cp:lastModifiedBy>
  <cp:lastPrinted>2014-03-31T10:00:00Z</cp:lastPrinted>
  <dcterms:modified xsi:type="dcterms:W3CDTF">2020-08-06T06:28:00Z</dcterms:modified>
  <cp:revision>179</cp:revision>
  <dc:subject/>
  <dc:title/>
</cp:coreProperties>
</file>