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279130" cy="143922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79130" cy="1439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6838" w:h="23811"/>
      <w:pgMar w:left="1417" w:right="1417" w:gutter="0" w:header="283" w:top="623" w:footer="283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65" cy="292100"/>
              <wp:effectExtent l="5715" t="5080" r="4445" b="5080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29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pt;height:22.9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>Ing. Jiří Prax </cp:lastModifiedBy>
  <cp:lastPrinted>2018-04-01T22:49:00Z</cp:lastPrinted>
  <dcterms:modified xsi:type="dcterms:W3CDTF">2018-04-01T20:50:04Z</dcterms:modified>
  <cp:revision>43</cp:revision>
  <dc:subject/>
  <dc:title/>
</cp:coreProperties>
</file>